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8080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   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________________№___________</w:t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целевым статьям (муниципальным программам Ракитненского сельского поселения Хабаровского муниципального района Хабаровского края и непрограммным направлениям деятельности) и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китненского сельского поселения Хабаровского муниципального района Хабаров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80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1701"/>
        <w:gridCol w:w="992"/>
        <w:gridCol w:w="1701"/>
        <w:gridCol w:w="1559"/>
        <w:gridCol w:w="1561"/>
      </w:tblGrid>
      <w:tr>
        <w:trPr>
          <w:trHeight w:val="70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7 год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ое, аналитическое, организационное, информационно-консультационное обеспечен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ведению ежегодного праздника «День предприним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содержание спортив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ливке и очистке от снега ледового к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портивно-масс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взносов на участие в соревнованиях различных уров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градной атрибу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63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эффективной культурно-досуговой деятельности и содержанию 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8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и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культурно-досугового обслуж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коммуникации в учреждени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Мероприятия по обновлению и укреплению материально-технической базы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азвитие кадров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4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возможных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служивание и содержание оборудования,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обеспечению первичных мер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отивопожарн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гнетушителей, указателей «Пожарный водоём» и друг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4-202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0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монту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29,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246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личного освещения на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зеленительных работ на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ее благоустройство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,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Поддержка местных инициатив и развитие территориального общественного самоуправления в Ракитненском сельском поселении Хабаровского муниципального района Хабаровского края на 2025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населения в решении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участие в софинансировании социаль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4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й переподготовки и повышения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629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» 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,000 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общественных территор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lang w:val="en-US"/>
              </w:rPr>
              <w:t>F</w:t>
            </w:r>
            <w:r>
              <w:rPr/>
              <w:t>25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общественных территорий за счет средств местного, федерального и краевого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lang w:val="en-US"/>
              </w:rPr>
              <w:t>F</w:t>
            </w:r>
            <w:r>
              <w:rPr/>
              <w:t>2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29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lang w:val="en-US"/>
              </w:rPr>
              <w:t>F</w:t>
            </w:r>
            <w:r>
              <w:rPr/>
              <w:t>2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Функционирование высшего должностного лиц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1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00,000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>
          <w:trHeight w:val="69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функций аппарата управле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000000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286,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626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322,683</w:t>
            </w:r>
          </w:p>
        </w:tc>
      </w:tr>
      <w:tr>
        <w:trPr>
          <w:trHeight w:val="464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6,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6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6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>
          <w:trHeight w:val="39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,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68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2,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,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99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40,71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71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8.03.1998 г. № 53-ФЗ «О воинской обязанности и военной служб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 –утверждё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30,5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41,72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3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руппы хозяйствен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ботников МКУК «КДЦ»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оприятий по обслуживанию и ремонту пожарных сигнализаций, пожарных водоемов, покосу травы в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ддержке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64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оведения выб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</w:tr>
      <w:tr>
        <w:trPr>
          <w:trHeight w:val="358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дорож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64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32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3,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75,12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142" w:top="993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3-11-08T15:27:00Z</cp:lastPrinted>
  <dcterms:modified xsi:type="dcterms:W3CDTF">2024-12-02T05:27:00Z</dcterms:modified>
  <cp:revision>4037</cp:revision>
  <dc:subject/>
  <dc:title>                                                  Приложение № 1</dc:title>
</cp:coreProperties>
</file>