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характеристик (общий объем доходов, общий объем расходов, дефицит (профицит) бюджета)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Ракит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28"/>
        <w:gridCol w:w="1800"/>
        <w:gridCol w:w="1800"/>
        <w:gridCol w:w="18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2,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3,5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5,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2,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3,5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5,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китненского сельского поселения                                     С.В. Мат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1:10:00Z</dcterms:created>
  <dc:creator>Акшенцева</dc:creator>
  <dc:description/>
  <cp:keywords/>
  <dc:language>en-US</dc:language>
  <cp:lastModifiedBy>эдуард</cp:lastModifiedBy>
  <cp:lastPrinted>2024-12-02T00:17:00Z</cp:lastPrinted>
  <dcterms:modified xsi:type="dcterms:W3CDTF">2024-12-01T14:17:00Z</dcterms:modified>
  <cp:revision>40</cp:revision>
  <dc:subject/>
  <dc:title>Прогноз</dc:title>
</cp:coreProperties>
</file>