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Приложение № 3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________________№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Ракит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851"/>
        <w:gridCol w:w="992"/>
        <w:gridCol w:w="1701"/>
        <w:gridCol w:w="992"/>
        <w:gridCol w:w="1843"/>
        <w:gridCol w:w="1701"/>
        <w:gridCol w:w="1701"/>
      </w:tblGrid>
      <w:tr>
        <w:trPr>
          <w:trHeight w:val="3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1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китн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17,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08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60,120</w:t>
            </w:r>
          </w:p>
        </w:tc>
      </w:tr>
      <w:tr>
        <w:trPr>
          <w:trHeight w:val="5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ловно-утверждё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0,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41,720</w:t>
            </w:r>
          </w:p>
        </w:tc>
      </w:tr>
      <w:tr>
        <w:trPr>
          <w:trHeight w:val="5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223,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55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58,8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9,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1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4,8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4-2027 го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й переподготовки и повышения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одготовка, повышение квалификации лиц, замещающих муниципальные должности, муниципальных служащих администраци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10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аппарата управления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6,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6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2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6,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6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2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56,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42,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переданных государственных полномо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роведения выбо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от 28.03.1998 года № 53-ФЗ «О воинской обязанности и военной служб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88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43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86,8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47</w:t>
            </w:r>
          </w:p>
        </w:tc>
      </w:tr>
      <w:tr>
        <w:trPr>
          <w:trHeight w:val="5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0</w:t>
            </w:r>
          </w:p>
        </w:tc>
      </w:tr>
      <w:tr>
        <w:trPr>
          <w:trHeight w:val="5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возможных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содержание оборудования,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противопожарн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огнетушителей, указателей «Пожарный водоём» и друг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бслуживанию и ремонту пожарных сигнализаций, пожарных водоёмов, покосу травы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4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9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341,000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4-2026 г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монту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дорожному хозя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ое, аналитическое, организационное, информационно-консультационное обеспечен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ведению ежегодного праздника «День предпринима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52,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468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оддержк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,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9,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личного освещения на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зеленительных работ на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ее благоустройство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,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Поддержка местных инициатив и развитие территориального общественного самоуправления в Ракитненском сельском поселении Хабаровского муниципального района Хабаровского края на 202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стных инициатив населения в решении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участие в софинансировании социально-значимых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ниципальная программа «Формирование современной городской среды»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,000 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общественных территорий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lang w:val="en-US"/>
              </w:rPr>
              <w:t>F</w:t>
            </w:r>
            <w:r>
              <w:rPr/>
              <w:t>25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общественных территорий за счет средств местного, федерального и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lang w:val="en-US"/>
              </w:rPr>
              <w:t>F</w:t>
            </w:r>
            <w:r>
              <w:rPr/>
              <w:t>2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lang w:val="en-US"/>
              </w:rPr>
              <w:t>F</w:t>
            </w:r>
            <w:r>
              <w:rPr/>
              <w:t>2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группы хозяйственного обслужи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содержание спортив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ливке и очистке от снега ледового к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портивно-массов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взносов на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наградной атрибу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эффективной культурно-досуговой деятельности и содержанию зд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мещения,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ины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культурно-досугового обслужи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вершенствованию системы коммуникации в учрежде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новлению и укреплению материально-технической базы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и одежды для сц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адрового потенц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аботников МКУК «КДЦ»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32,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75,12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698" w:gutter="0" w:header="0" w:top="993" w:footer="0" w:bottom="56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tabs>
        <w:tab w:val="clear" w:pos="708"/>
        <w:tab w:val="left" w:pos="87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4-12-01T22:43:00Z</cp:lastPrinted>
  <dcterms:modified xsi:type="dcterms:W3CDTF">2024-12-02T05:27:00Z</dcterms:modified>
  <cp:revision>4062</cp:revision>
  <dc:subject/>
  <dc:title>                                                  Приложение № 1</dc:title>
</cp:coreProperties>
</file>